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0 декабря  2016 г.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муниципального </w:t>
        <w:br/>
        <w:t>образования «Вознесенское город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е Подпорожского </w:t>
        <w:br/>
        <w:t>муниципального района Ленинградской области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63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-нистра-тора 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доход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Вознесенское город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е Подпорожского муниципального района Ленинградской област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4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 (за исключением имущества муниципальных бюджетных и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городских пос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и заказов на поставки товаров, выполнение работ, оказания услуг для нужд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муниципального рай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0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4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98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0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2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30303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 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6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комплектацию книжных фондов библиотек муниципальных образ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5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500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695"/>
              <w:rPr/>
            </w:pPr>
            <w:r>
              <w:rPr>
                <w:sz w:val="28"/>
                <w:szCs w:val="28"/>
              </w:rPr>
              <w:t>Возв 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3:00Z</dcterms:created>
  <dc:creator>Тетерина</dc:creator>
  <dc:description/>
  <cp:keywords/>
  <dc:language>en-US</dc:language>
  <cp:lastModifiedBy>Зам.главы</cp:lastModifiedBy>
  <cp:lastPrinted>2016-12-22T16:15:00Z</cp:lastPrinted>
  <dcterms:modified xsi:type="dcterms:W3CDTF">2016-12-30T08:39:00Z</dcterms:modified>
  <cp:revision>117</cp:revision>
  <dc:subject/>
  <dc:title/>
</cp:coreProperties>
</file>