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ОЗНЕСЕ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ОРОЖ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ретьего созыва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8"/>
          <w:szCs w:val="28"/>
        </w:rPr>
        <w:t>от  20  декабря  2016 года    №  1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Вознесенское городское поселение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орожского муниципального  райо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енинградской области » на 2017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Статья 1</w:t>
      </w:r>
      <w:r>
        <w:rPr>
          <w:b/>
          <w:sz w:val="28"/>
          <w:szCs w:val="28"/>
        </w:rPr>
        <w:t>. Основные характеристики бюджета муниципального образования  «Вознесенское городское поселение Подпорожского муниципального  района Ленинградской области » на 2017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 основные характеристики бюджета муниципального образования «Вознесенское городское поселение Подпорожского муниципального  района Ленинградской области» на 2017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ируемый общий объем доходов  бюджета муниципального образования «Вознесенское городское поселение Подпорожского муниципального  района Ленинградской области»   в сумме  </w:t>
      </w:r>
      <w:r>
        <w:rPr>
          <w:b/>
          <w:sz w:val="28"/>
          <w:szCs w:val="28"/>
        </w:rPr>
        <w:t>33144,80   тыс. руб</w:t>
      </w:r>
      <w:r>
        <w:rPr>
          <w:sz w:val="28"/>
          <w:szCs w:val="28"/>
        </w:rPr>
        <w:t xml:space="preserve">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щий объем расходов бюджета муниципального образования «Вознесенское городское поселение Подпорожского муниципального  района Ленинградской области»   в сумме   </w:t>
      </w:r>
      <w:r>
        <w:rPr>
          <w:b/>
          <w:sz w:val="28"/>
          <w:szCs w:val="28"/>
        </w:rPr>
        <w:t>32549,6 тыс. руб.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ируемый профицит дефицита бюджета муниципального образования «Вознесенское городское поселение Подпорожского муниципального  района Ленинградской области»   в </w:t>
      </w:r>
      <w:r>
        <w:rPr>
          <w:b/>
          <w:sz w:val="28"/>
          <w:szCs w:val="28"/>
        </w:rPr>
        <w:t>сумме  595,2 тыс. руб.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Утвердить источники внутреннего финансирования дефицита бюджета муниципального образования «Вознесенское городское поселение Подпорожского муниципального района Ленинградской области» на 2017 год согласно приложению 1.</w:t>
      </w:r>
      <w:r>
        <w:rPr>
          <w:sz w:val="26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Доход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образования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Вознесенское городское поселение Подпорожского муниципального  района Ленинградской области» на 2017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Утвердить в пределах общего объема доходов бюджета муниципального образования  «Вознесенское городское поселение Подпорожского муниципального  района Ленинградской области », утвержденного статьей 1 настоящего  решения, прогнозируемые поступления доходов на 2017 год согласно приложению 2.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Утвердить в пределах общего объема доходов бюджета муниципального образования «Вознесенское городское поселение Подпорожского муниципального  района Ленинградской области Подпорожский муниципальный район», утвержденного статьей 1 настоящего решения безвозмездные поступления на 2017 год, согласно приложению 3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Статья 3.</w:t>
      </w:r>
      <w:r>
        <w:rPr>
          <w:b/>
          <w:sz w:val="28"/>
          <w:szCs w:val="28"/>
        </w:rPr>
        <w:t>Главные администраторы доходов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 «Вознесенское городское поселение Подпорожского муниципального  района Ленинградской области »  и главные администраторы источников внутреннего  финансирования дефицита бюджета муниципального образования  «Вознесенское городское поселение Подпорожского муниципального  района Ленинград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перечень и коды главных администраторов доходов бюджета муниципального образования  «Вознесенское городское поселение Подпорожского муниципального  района Ленинградской области»  согласно приложению 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Утвердить перечень главных администраторов  источников  внутреннего финансирования дефицита бюджета муниципального образования  «Вознесенское городское поселение Подпорожского муниципального  района Ленинградской области»  согласно приложению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Особенности администрирования доходов бюджета муниципального  образования  «Вознесенское городское поселение Подпорожского муниципального  района Ленинградской области» в 2017 году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становить, что задолженность по отмененным местным налогам и сборам, а также по налогу на прибыль организаций, зачисляемой до 1 января 2005 года в местный бюджет (в части погашения задолженности прошлых лет) зачисляется в бюджет муниципального образования «Вознесенское городское поселение Подпорожского муниципального  района Ленинградской области».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Статья 5</w:t>
      </w:r>
      <w:r>
        <w:rPr>
          <w:b/>
          <w:sz w:val="28"/>
          <w:szCs w:val="28"/>
        </w:rPr>
        <w:t xml:space="preserve">. Бюджетные ассигнования бюджета муниципального  образования  ««Вознесенское городское поселение Подпорожского муниципального  района Ленинградской области»   в 2017 год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в пределах общего объема расходов, утвержденного статьей 1 настоящего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распределение бюджетных ассигнований по целевым статьям </w:t>
      </w:r>
      <w:r>
        <w:rPr>
          <w:color w:val="000000"/>
          <w:sz w:val="28"/>
          <w:szCs w:val="28"/>
        </w:rPr>
        <w:t>(муниципальным программам и непрограммным направлениям деятельности)</w:t>
      </w:r>
      <w:r>
        <w:rPr>
          <w:sz w:val="28"/>
          <w:szCs w:val="28"/>
        </w:rPr>
        <w:t>, группам и подгруппам видов расходов классификации расходов бюджета, а также по разделам и подразделам классификации расходов бюджетов на 2017 год согласно приложению 6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спределение бюджетных ассигнований по разделам и  подразделам  классификации   расходов   бюджетов   на 2017 год согласно приложению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едомственную структуру расходов бюджета  на 2017 год согласно приложению 8.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2</w:t>
      </w:r>
      <w:r>
        <w:rPr>
          <w:sz w:val="28"/>
          <w:szCs w:val="28"/>
        </w:rPr>
        <w:t xml:space="preserve">. Установить, что  в 2017 году, в соответствии с постановлениями администрации МО ««Вознесенское городское поселение Подпорожского муниципального  района Ленинградской области» предоставляются субсидии юридическим лицам  (за исключением субсидий муниципальным бюджетным учреждениям и муниципальным автономным учреждениям), индивидуальным предпринимателям и некоммерческим организациям, не относящихся к муниципальным учреждениям:       </w:t>
      </w:r>
    </w:p>
    <w:p>
      <w:pPr>
        <w:pStyle w:val="Normal"/>
        <w:jc w:val="both"/>
        <w:rPr/>
      </w:pPr>
      <w:r>
        <w:rPr>
          <w:sz w:val="28"/>
          <w:szCs w:val="28"/>
        </w:rPr>
        <w:t>а) в целях реализации муниципальной программы «Содействие развитию малого и среднего предпринимательства на территории МО «Вознесенское городское поселение» на 2015-2017 годы»:</w:t>
      </w:r>
    </w:p>
    <w:p>
      <w:pPr>
        <w:pStyle w:val="Normal"/>
        <w:jc w:val="both"/>
        <w:rPr/>
      </w:pPr>
      <w:r>
        <w:rPr>
          <w:sz w:val="28"/>
          <w:szCs w:val="28"/>
        </w:rPr>
        <w:t>-  субсидии на развитие и поддержку малого и среднего предпринимательства на территории муниципального образования «Вознесенское городское поселение Подпорожского муниципального района Ленинград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>б) в целях реализации муниципальной программы «Обеспечение устойчивого функционирования и развития коммунальной и инженерной инфраструктуры, повышение энергоэффективности  и благоустройство территории Подпорожского городского поселения  на 2015-2017 год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и  в целях возмещения недополученных доходов и (или) финансового обеспечения (возмещения) затрат в связи с оказанием банных услуг населению на территории муниципального образования «Вознесенское городское поселение Подпорожского муниципального района Ленинград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Утвердить объем бюджетных ассигнований  дорожного фонда муниципального образования «Вознесенское городское поселение Подпорожского муниципального района Ленинградской области» в сумме  3387,7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Установить, что в соответствии с пунктом 3 статьи 217 Бюджетного кодекса Российской Федерации, в ходе исполнения настоящего решения изменения в сводную бюджетную роспись на 2017 год вносятся по следующим основаниям, связанным  с особенностями исполнения бюджета Вознесенского городского поселения, без внесения изменений в  настоящее  решение о бюджете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ях образования, переименования, реорганизации, ликвидации органов местного самоуправления, перераспределения их полномочий и численности в пределах общего объема средств, предусмотренных решением о бюджете на обеспечение их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лучае перераспределения бюджетных ассигнований между разделами, подраз-делами, целевыми статьями классификации расходов бюджета в пределах общего объема бюджетных ассигнований, предусмотренных настоящим решением главному распорядителю бюджетных средств на предоставление  автономным  учреждениям субсидий на финансовое обеспечение муниципального задания на оказание муниципальных услуг (выполнение рабо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лучае распределения средств целевых межбюджетных трансфертов (и их остатков) из  других видов бюджетов  (сверх утвержденных решением о бюджете безвозмездных поступлений) на осуществление отдельных целевых расходов на основании нормативных правовых актов Правительства Ленинградской области, а также заключенных соглаш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лучаях перераспределения бюджетных ассигнований между главными распорядителями бюджетных средств бюджета Вознесенского городского поселения</w:t>
      </w:r>
      <w:r>
        <w:rPr>
          <w:sz w:val="26"/>
          <w:szCs w:val="26"/>
        </w:rPr>
        <w:t xml:space="preserve">, </w:t>
      </w:r>
      <w:r>
        <w:rPr>
          <w:sz w:val="28"/>
          <w:szCs w:val="28"/>
        </w:rPr>
        <w:t>разделами, подразделами, целевыми статьями, видами расходов классификации расходов бюджета в пределах общего объема средств, предусмотренных настоящим решением о бюджете для финансирования муниципальных программ Вознесенского городского поселения, после внесения изменений в муниципальные программы Вознесен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целевых статей, видов расходов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разделов, подразделов, целевых статей, видов расходов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и  муниципальных учрежден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 образования  «Вознесенское городское поселение Подпорожского муниципального  района Ленинградской области».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становить, что для расчета должностных окладов  работников муниципальных бюджетных учреждений и муниципальных казенных учреждений за календарный месяц или за выполнение установленной нормы труда  в порядке, установленном решением Совета депутатов  МО «Вознесенское городское поселение Подпорожского муниципального  района Ленинградской области» от 29.06.2011г. №111 «Об оплате труда работников муниципальных бюджетных учреждений и муниципальных казенных учреждений МО «Вознесенское городское поселение Подпорожского муниципального  района Ленинградской области» с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января 2017 года</w:t>
      </w:r>
      <w:r>
        <w:rPr>
          <w:sz w:val="28"/>
          <w:szCs w:val="28"/>
        </w:rPr>
        <w:t xml:space="preserve"> применяется расчетная величина в размере </w:t>
      </w:r>
      <w:r>
        <w:rPr>
          <w:b/>
          <w:sz w:val="28"/>
          <w:szCs w:val="28"/>
        </w:rPr>
        <w:t>8350</w:t>
      </w:r>
      <w:r>
        <w:rPr>
          <w:sz w:val="28"/>
          <w:szCs w:val="28"/>
        </w:rPr>
        <w:t xml:space="preserve"> рублей,  с  </w:t>
      </w:r>
      <w:r>
        <w:rPr>
          <w:b/>
          <w:sz w:val="28"/>
          <w:szCs w:val="28"/>
        </w:rPr>
        <w:t>1 апре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7</w:t>
      </w:r>
      <w:r>
        <w:rPr>
          <w:sz w:val="28"/>
          <w:szCs w:val="28"/>
        </w:rPr>
        <w:t xml:space="preserve"> года  применяется расчетная величина в размере</w:t>
      </w:r>
      <w:r>
        <w:rPr>
          <w:b/>
          <w:sz w:val="28"/>
          <w:szCs w:val="28"/>
        </w:rPr>
        <w:t xml:space="preserve"> 8500 </w:t>
      </w:r>
      <w:r>
        <w:rPr>
          <w:sz w:val="28"/>
          <w:szCs w:val="28"/>
        </w:rPr>
        <w:t>рублей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 xml:space="preserve"> 1 сентября 2017 </w:t>
      </w:r>
      <w:r>
        <w:rPr>
          <w:sz w:val="28"/>
          <w:szCs w:val="28"/>
        </w:rPr>
        <w:t>года в размере</w:t>
      </w:r>
      <w:r>
        <w:rPr>
          <w:b/>
          <w:sz w:val="28"/>
          <w:szCs w:val="28"/>
        </w:rPr>
        <w:t xml:space="preserve"> 8830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Утвердить расходы на обеспечение деятельности администрации муниципального образования  «Вознесенское городское поселение Подпорожского муниципального  района Ленинградской области» на 2017 год в </w:t>
      </w:r>
      <w:r>
        <w:rPr>
          <w:b/>
          <w:sz w:val="28"/>
          <w:szCs w:val="28"/>
        </w:rPr>
        <w:t>7704,5 тыс. руб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Межбюджетные трансферты бюджетам муниципальных образов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иные межбюджетные трансферты из бюджета Вознесенского городского поселения бюджету Подпорожского муниципального района на осуществление  полномочий контрольно-счетной комиссии   Подпорожского городского поселения по осуществлению внешнего муниципального финансового контроля на 2017 год в сумме </w:t>
      </w:r>
      <w:r>
        <w:rPr>
          <w:b/>
          <w:sz w:val="28"/>
          <w:szCs w:val="28"/>
        </w:rPr>
        <w:t xml:space="preserve">23,0 </w:t>
      </w:r>
      <w:r>
        <w:rPr>
          <w:sz w:val="28"/>
          <w:szCs w:val="28"/>
        </w:rPr>
        <w:t xml:space="preserve"> тыс. руб.  согласно приложению 1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порядок предоставления иных межбюджетных трансфертов из бюджета Вознесенского городского поселения бюджету Подпорожского муници-пального района  на осуществление полномочий  контрольно-счетной комиссии Подпорожского городского поселения по осуществлению внешнего муниципального финансового контроля  на 2017 год согласно приложению 1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Муниципальные внутренние заимствования муниципального образования ««Вознесенское городское поселение Подпорожского муниципального  района Ленинградской обла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 предельный объем муниципального внутреннего долга муниципального образования  «Вознесенское городское поселение Подпорожского муниципального  района Ленинградской области» на 2017 год в сумме</w:t>
      </w:r>
      <w:r>
        <w:rPr>
          <w:color w:val="FF0000"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2380,5</w:t>
      </w:r>
      <w:r>
        <w:rPr>
          <w:sz w:val="28"/>
          <w:szCs w:val="28"/>
        </w:rPr>
        <w:t xml:space="preserve">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2.Установить верхний предел муниципального внутреннего долга муниципального образования «Вознесенское городское поселение Подпорожского муниципального  района Ленинградской области»    на 1 января 20</w:t>
      </w:r>
      <w:r>
        <w:rPr>
          <w:color w:val="800000"/>
          <w:sz w:val="28"/>
          <w:szCs w:val="28"/>
        </w:rPr>
        <w:t>18</w:t>
      </w:r>
      <w:r>
        <w:rPr>
          <w:sz w:val="28"/>
          <w:szCs w:val="28"/>
        </w:rPr>
        <w:t xml:space="preserve"> года в сумме </w:t>
      </w:r>
      <w:r>
        <w:rPr>
          <w:color w:val="800000"/>
          <w:sz w:val="28"/>
          <w:szCs w:val="28"/>
        </w:rPr>
        <w:t>1785,3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Утвердить Программу муниципальных внутренних заимствований муниципального образования «Вознесенское городское поселение Подпорожского муниципального  района Ленинградской области» на 2017 год согласно приложению 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Установить предельный объем расходов на обслуживание муниципального внутреннего долга муниципального образования «Вознесенское городское поселение Подпорожского муниципального  района Ленинградской области» на  2017 год в сумме 38,0 тыс. ру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5. Предоставить право администрации муниципального образования «Вознесенское городское поселение Подпорожского муниципального  района Ленинградской области» осуществлять в 2017 году заимствования в порядке, установленном бюджетным законодательством Российской Федерации, Ленинградской области и в соответствии с Программой муниципальных внутренних заимствований муниципального образования «Вознесенское городское поселение Подпорожского муниципального района Ленинградской области» на 2017 год с учетом предельной величины муниципального  долга муниципального образования «Вознесенское городское поселение Подпорожского муниципального района Ленинград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Установить, что привлекаемые в 2017 году заемные средства направляются на финансирование дефицита бюджета муниципального образования «Вознесенское городское поселение Подпорожского муниципального  района Ленинградской области», а также для погашения муниципального долга и  покрытие временных кассовых разрывов, возникающих при исполнении бюджета муниципального образования ««Вознесенское городское поселение Подпорожского муниципального  района Ленинградской области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татья 9.</w:t>
      </w:r>
      <w:r>
        <w:rPr>
          <w:b/>
          <w:sz w:val="28"/>
          <w:szCs w:val="28"/>
        </w:rPr>
        <w:t xml:space="preserve"> Особенности исполнения бюджета муниципального образования   «Вознесенское городское поселение Подпорожского муниципального  района Ленинградской области».</w:t>
      </w: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sz w:val="28"/>
          <w:szCs w:val="28"/>
        </w:rPr>
        <w:t>1.Доходы,  фактически полученные при исполнении бюджета сверх сумм, установленных пунктом 1 настоящего решения направляются на уменьшение размера дефицита бюджета и выплаты, сокращающие долговые обязательства бюджета, без внесения изменений и дополнений в настоящее решение. При этом подготавливается  и утверждается дополнительная бюджетная росп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Нормативные и иные правовые акты органов местного самоуправления  «Вознесенского  городского поселения Подпорожского муниципального  района Ленинградской области», влекущие дополнительные расходы за счет средств местного бюджета на 2017 год, 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ли при сокращении расходов по конкретным статьям местного бюджета на 2017 год, а также после внесения соответствующих изменений  в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лучае, если реализация правового акта частично (не в полной мере) обеспечена источниками финансирования в местном бюджете,  такой правовой акт реализуется и применяется в пределах средств, предусмотренных на эти цели в местном бюджете на 2017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О. В. Фате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47" w:right="397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both"/>
      <w:outlineLvl w:val="5"/>
    </w:pPr>
    <w:rPr>
      <w:b/>
      <w:color w:val="000000"/>
      <w:sz w:val="32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10">
    <w:name w:val="Обычный + 10 пт"/>
    <w:basedOn w:val="Normal"/>
    <w:qFormat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7:05:00Z</dcterms:created>
  <dc:creator>Мишкичева</dc:creator>
  <dc:description/>
  <cp:keywords/>
  <dc:language>en-US</dc:language>
  <cp:lastModifiedBy>бухгалтер</cp:lastModifiedBy>
  <cp:lastPrinted>2016-12-22T16:11:00Z</cp:lastPrinted>
  <dcterms:modified xsi:type="dcterms:W3CDTF">2017-08-09T06:23:00Z</dcterms:modified>
  <cp:revision>28</cp:revision>
  <dc:subject/>
  <dc:title>Совет депутатов муниципального образования</dc:title>
</cp:coreProperties>
</file>