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1 от  20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32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1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18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бсидии бюджетам поселений на капитальный ремонт и ремонт автомобильных дорог общего пользования местного значения, имеющих приоритетный социально значимый характер, предоставляемых за счет средств дорожного фонда Ленинград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7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3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 на обеспечение стимулирующих выплат работникам муниципальных учреждени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42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95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13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3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9999 13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от 7 мая 2012 года №5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9999 13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организации досуга, развитие местного традиционного народного художественного творче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80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20:00Z</dcterms:created>
  <dc:creator>Мишкичева</dc:creator>
  <dc:description/>
  <cp:keywords/>
  <dc:language>en-US</dc:language>
  <cp:lastModifiedBy>Зам.главы</cp:lastModifiedBy>
  <cp:lastPrinted>2016-12-22T16:14:00Z</cp:lastPrinted>
  <dcterms:modified xsi:type="dcterms:W3CDTF">2016-12-30T08:34:00Z</dcterms:modified>
  <cp:revision>80</cp:revision>
  <dc:subject/>
  <dc:title>Безвозмездные поступления из областного бюджета</dc:title>
</cp:coreProperties>
</file>